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Paint Shop Pro 4.14</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elease Note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licensed version of Paint Shop Pro. Do not distribute. Please see the license agreement that came with this software for limits on copying Paint Shop Pr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Changes from version 4.12</w:t>
      </w:r>
    </w:p>
    <w:p>
      <w:pPr>
        <w:pStyle w:val="Normal"/>
        <w:rPr/>
      </w:pPr>
      <w:r>
        <w:rPr/>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 reported problem with the Linear Gradient Options function has been resolv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int Shop Pro now supports the use of multilingual fonts with the Text To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ndo buffer memory allocation has been optimized for better program performance.</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irbrush output has been enhanced to create even smoother painting effects.</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 greater range of printer paper sizes is now suppo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inear Gradient output has been improved for smaller i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32"/>
          <w:szCs w:val="32"/>
        </w:rPr>
        <w:t>Changes from version 4.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number of improvements have been made to Paint Shop Pro's already robust file format support, allowing an even greater number of images to be suppo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 16, and 32 Bit Per Pixel Window's Bitmap (BMP) files are now supported, and will be automatically changed to 24 Bits Per Pixel for edi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ub-directories under the main image processing plugin directory are now searched for additional plugin fil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int Shop Pro's image processing filter support has again been improved to allow the use of even more third party plugin fil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a CTRL-SHFT-S hotkey to convert a mask into a selection. This allows very complex selections to be used with plugins by creating them first as masks and then converting them to sele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aking Your Own Paper Textu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following these steps you can add your own paper textures to Paint Shop Pr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 Select the image you would like to install as a paper texture.  Generally the best results will be obtained if the edges of the image are continuous (that is, copies of the image could be placed next to each other without noticeable seams).  The best way to accomplish this effect is to use a tool like Paint Shop Pro's Seamless Welder, available on the Image/Special Effects men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 Make sure the image is 256-color greyscale (you can accomplish this by using the Colors/Greyscale function).</w:t>
      </w:r>
    </w:p>
    <w:p>
      <w:pPr>
        <w:pStyle w:val="Normal"/>
        <w:ind w:left="360" w:hanging="360"/>
        <w:rPr/>
      </w:pPr>
      <w:r>
        <w:rPr>
          <w:rFonts w:eastAsia="Times New Roman" w:cs="Times New Roman" w:ascii="Times New Roman" w:hAnsi="Times New Roman"/>
          <w:sz w:val="24"/>
          <w:szCs w:val="24"/>
        </w:rPr>
        <w:t xml:space="preserve">3) Save the image to the Papers subdirectory under your Paint Shop Pro installation directory.  The image must be saved in BMP file format, with an extension of ".tex" (make sure to change the extension </w:t>
      </w:r>
      <w:r>
        <w:rPr>
          <w:rFonts w:eastAsia="Times New Roman" w:cs="Times New Roman" w:ascii="Times New Roman" w:hAnsi="Times New Roman"/>
          <w:sz w:val="24"/>
          <w:szCs w:val="24"/>
          <w:u w:val="single"/>
        </w:rPr>
        <w:t>after</w:t>
      </w:r>
      <w:r>
        <w:rPr>
          <w:rFonts w:eastAsia="Times New Roman" w:cs="Times New Roman" w:ascii="Times New Roman" w:hAnsi="Times New Roman"/>
          <w:sz w:val="24"/>
          <w:szCs w:val="24"/>
        </w:rPr>
        <w:t xml:space="preserve"> selecting BMP as the output typ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Edit the file "PAPERNAM.IDX" in the Papers directory, using any text editor.  At the bottom of the file, add a line of text with a name for your new texture (this name will appear in the Papers drop list), press &lt;enter&gt; and type the name of the file containing your texture (including the ".tex" extension).  For example, you might add the following lines to the end of the "PAPERNAM.IDX" file: </w:t>
      </w:r>
    </w:p>
    <w:p>
      <w:pPr>
        <w:pStyle w:val="Normal"/>
        <w:ind w:left="900" w:hanging="0"/>
        <w:rPr>
          <w:rFonts w:ascii="Times New Roman" w:hAnsi="Times New Roman" w:eastAsia="Times New Roman" w:cs="Times New Roman"/>
          <w:sz w:val="24"/>
          <w:szCs w:val="24"/>
        </w:rPr>
      </w:pPr>
      <w:r>
        <w:rPr>
          <w:rFonts w:eastAsia="Courier New" w:cs="Courier New" w:ascii="Courier New" w:hAnsi="Courier New"/>
          <w:sz w:val="24"/>
          <w:szCs w:val="24"/>
        </w:rPr>
        <w:t>Alligator Skin</w:t>
      </w:r>
    </w:p>
    <w:p>
      <w:pPr>
        <w:pStyle w:val="Normal"/>
        <w:ind w:left="900" w:hanging="0"/>
        <w:rPr>
          <w:rFonts w:ascii="Times New Roman" w:hAnsi="Times New Roman" w:eastAsia="Times New Roman" w:cs="Times New Roman"/>
          <w:sz w:val="24"/>
          <w:szCs w:val="24"/>
        </w:rPr>
      </w:pPr>
      <w:r>
        <w:rPr>
          <w:rFonts w:eastAsia="Courier New" w:cs="Courier New" w:ascii="Courier New" w:hAnsi="Courier New"/>
          <w:sz w:val="24"/>
          <w:szCs w:val="24"/>
        </w:rPr>
        <w:t>ALLIG.TEX</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save the file and exit your text editor.</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5) Paint Shop Pro must be shut down and restarted for your new paper to appear in the Papers drop lis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Although Paint Shop Pro 4 can handle any size of paper textures, it is best to keep the textures as small as possible since they will be loaded whenever Paint Shop Pro is runn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support for Paint Shop Pro can be obtained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SC, In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44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den Prairie, MN 55344 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ice: (612) 930-9171 (8am to 6pm USA central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x:   (612) 930-917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IS:          Go Jas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ernet:    TechSup@jasc.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ustral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muniqué Commun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77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lacktown NSW 214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ustral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ice:</w:t>
        <w:tab/>
        <w:tab/>
        <w:t>+61 2 9622 562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x:</w:t>
        <w:tab/>
        <w:tab/>
        <w:t>+61 2 9671 562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ernet:</w:t>
        <w:tab/>
        <w:t>cunique@computeng.com.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i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Pre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F, No. 20 of New Building, Pan-Yang Rd.</w:t>
      </w:r>
    </w:p>
    <w:p>
      <w:pPr>
        <w:pStyle w:val="Normal"/>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hangHa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angHai</w:t>
        <w:tab/>
        <w:t>+86 021-6474-147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ijing</w:t>
        <w:tab/>
        <w:t>+86 010-6874-855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angHai</w:t>
        <w:tab/>
        <w:t>+86 021-6471-055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ijing</w:t>
        <w:tab/>
        <w:t>+86 010-6217-906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w:t>
        <w:tab/>
        <w:t>support@WinPreTon.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g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gital Worksh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 Parsons Str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nbury, OX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X16 8LY, Eng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ders      +44 1295 25833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Sup  +44 1295 27347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          +44 1295 25459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           74431,116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techsupport@digitalworkshop.co.u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utsch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daktionsburo Lak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lger Lak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bro 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9479 Jamel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rm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ice:        +49 05864-13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x:            +49 05864-13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IS:            70007,55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ernet:     verlag @lakies.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p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Data Fa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moueki-cho 451-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esaki-shi, Gunma-k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72 Jap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ab/>
        <w:t>+81 270-21-142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ab/>
        <w:t>+81 270-26-163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ab/>
        <w:t>101153,2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w:t>
        <w:tab/>
        <w:t>101153.21@compuserve.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therl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oCo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stbus 44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760 AK  SO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etherl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 xml:space="preserve">    +31 035-60295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 xml:space="preserve">    +31 035-60140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 xml:space="preserve">    100410,355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support@broco.n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andinav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 Sof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nlose Skel 4 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K-4100 Ring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nma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 xml:space="preserve">    +45 53-61-90-4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 xml:space="preserve">    +45 53-61-93-9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support@prosoft.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iw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Pre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F-2, No. 157, TaiLee Str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ipei, Taiwan, R.O.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 xml:space="preserve">   +86 2-336-938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 xml:space="preserve">   +86</w:t>
      </w:r>
      <w:r>
        <w:rPr>
          <w:rFonts w:eastAsia="Times New Roman" w:cs="Times New Roman" w:ascii="Times New Roman" w:hAnsi="Times New Roman"/>
          <w:color w:val="000000"/>
          <w:sz w:val="24"/>
          <w:szCs w:val="24"/>
        </w:rPr>
        <w:t xml:space="preserve"> 2-308-728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support@WinPreTon.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5:35:00Z</dcterms:created>
  <dc:creator>foobar</dc:creator>
  <dc:description/>
  <dc:language>en-US</dc:language>
  <cp:lastModifiedBy>Jon Ort</cp:lastModifiedBy>
  <dcterms:modified xsi:type="dcterms:W3CDTF">1997-09-24T20:22:00Z</dcterms:modified>
  <cp:revision>1</cp:revision>
  <dc:subject/>
  <dc:title/>
</cp:coreProperties>
</file>